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г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АНКЕТЕ ФИЗИЧЕСКОГО ЛИЦА (</w:t>
      </w:r>
      <w:r>
        <w:rPr>
          <w:sz w:val="28"/>
          <w:szCs w:val="28"/>
          <w:lang w:val="en-US"/>
        </w:rPr>
        <w:t>FATCA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не являлся и не являюсь американским налоговым резидентом (налогоплательщиком США)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fldChar w:fldCharType="begin">
                <w:ffData>
                  <w:name w:val="Флажок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70240307"/>
            <w:bookmarkStart w:id="1" w:name="__Fieldmark__0_5702403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Я предупрежден ПАО «РосДорБанк» о последствиях сокрытия наличия у меня статуса налогоплательщика США, искажения такой информации, или отказа от ее предоставления. В случае предоставления мной недостоверной информации, выражаю заранее данный акцепт на оплату платежных требований ПАО «РосДорБанк», либо на оплату инкассовых поручений ПАО «РосДорБанк» предъявляемых к моим банковским счетам (счетам по вкладу), открытым в ПАО «РосДорБанк», для взыскания денежных средств, подлежащих уплате в соответствии с положениями FATCA, либо возмещению денежных средств взысканных с ПАО «РосДорБанк» на основании FATCA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знаки, позволяющие классифицировать себя как «Персона США», размещены на сайте Ба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являюсь американским налоговым резидентом (налогоплательщиком СШ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29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70240307"/>
            <w:bookmarkStart w:id="3" w:name="__Fieldmark__1_5702403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ешаю ПАО «РосДорБанк», сообщать в налоговые органы США любую информацию обо мне, моих банковских счетах (счетах по вкладу), открытых на мое имя в ПАО «РосДорБанк», а также обо всех моих банковских операциях в ПАО «РосДорБанк», включая переводы без открытия банковского счета, предоставление которой требуется или может потребоваться в соответствии с FATCA, по запросам налоговых органов США или без запросов с их стороны. Я обязуюсь предоставлять любые сведения по запросу ПАО «РосДорБанк» в сроки, обозначенные ПАО «РосДорБанк» включая информацию, составляющую охраняемую законом тайну (банковскую, коммерческую), во исполнение обязанностей ПАО «РосДорБанк», связанных с FATC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 положительного ответа необходимо заполнить Приложение 1 к Порядку исполнения норм FAT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 подтверждаю правильность и правдивость информации указанной в данном приложении к  Анкете и обязуюсь предоставить Банку обновленную Анкету/сведения, в течение 7 дней в случае изменения сведений, указанных в настоящей Анкете. 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____________________________ /_____________________/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Ф.И.О. и подпись клиента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заполнения            </w:t>
        <w:tab/>
        <w:t>«______» ______________________ 20_____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720" w:footer="0" w:bottom="73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6:00Z</dcterms:created>
  <dc:creator>user</dc:creator>
  <dc:description/>
  <cp:keywords/>
  <dc:language>en-US</dc:language>
  <cp:lastModifiedBy>Стерчак</cp:lastModifiedBy>
  <cp:lastPrinted>2010-04-01T16:42:00Z</cp:lastPrinted>
  <dcterms:modified xsi:type="dcterms:W3CDTF">2023-03-28T11:06:00Z</dcterms:modified>
  <cp:revision>3</cp:revision>
  <dc:subject/>
  <dc:title>1</dc:title>
</cp:coreProperties>
</file>